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TECSANTE252 – Acquisition d’un rhéomètre pour l’U1008 de l’Université de Lille dans le cadre du FEDER TECS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4227201242"/>
      <w:bookmarkStart w:id="1" w:name="__Fieldmark__0_4227201242"/>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u w:val="single"/>
        </w:rPr>
      </w:pPr>
      <w:r>
        <w:rPr>
          <w:rFonts w:cs="Arial" w:ascii="Marianne" w:hAnsi="Marianne"/>
          <w:sz w:val="18"/>
          <w:szCs w:val="18"/>
          <w:u w:val="single"/>
        </w:rPr>
        <w:t>PRESTATIONS SUPPLEMENTAIRES EVENTUELLES OBLIGATOIRES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u w:val="single"/>
        </w:rPr>
      </w:pPr>
      <w:r>
        <w:rPr>
          <w:rFonts w:cs="Arial" w:ascii="Marianne" w:hAnsi="Marianne"/>
          <w:sz w:val="18"/>
          <w:szCs w:val="18"/>
          <w:u w:val="single"/>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4227201242"/>
      <w:bookmarkStart w:id="3" w:name="__Fieldmark__1_4227201242"/>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4227201242"/>
      <w:bookmarkStart w:id="5" w:name="__Fieldmark__2_4227201242"/>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4227201242"/>
      <w:bookmarkStart w:id="7" w:name="__Fieldmark__3_4227201242"/>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 groupées d’extension de garanti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4227201242"/>
      <w:bookmarkStart w:id="9" w:name="__Fieldmark__4_4227201242"/>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 : Four haute températur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4227201242"/>
      <w:bookmarkStart w:id="11" w:name="__Fieldmark__5_4227201242"/>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3 : Système chauffant Peltier</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4227201242"/>
      <w:bookmarkStart w:id="13" w:name="__Fieldmark__6_4227201242"/>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4 : Evolution du rhéomètre en DMA</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u w:val="single"/>
        </w:rPr>
      </w:pPr>
      <w:r>
        <w:rPr>
          <w:rFonts w:cs="Arial" w:ascii="Marianne" w:hAnsi="Marianne"/>
          <w:sz w:val="18"/>
          <w:szCs w:val="18"/>
          <w:u w:val="single"/>
        </w:rPr>
        <w:t>PRESTATIONS SUPPLEMENTAIRES EVENTUELLES FACULTATIVES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u w:val="single"/>
        </w:rPr>
      </w:pPr>
      <w:r>
        <w:rPr>
          <w:rFonts w:cs="Arial" w:ascii="Marianne" w:hAnsi="Marianne"/>
          <w:sz w:val="18"/>
          <w:szCs w:val="18"/>
          <w:u w:val="single"/>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4227201242"/>
      <w:bookmarkStart w:id="15" w:name="__Fieldmark__7_4227201242"/>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5F : Contrat de maintenance préventive à l’issue de la garantie légale ou à l’issue de l’extension de garantie si elle est retenue – </w:t>
      </w:r>
      <w:r>
        <w:rPr>
          <w:rFonts w:cs="Arial" w:ascii="Marianne" w:hAnsi="Marianne"/>
          <w:b/>
          <w:bCs/>
          <w:sz w:val="18"/>
          <w:szCs w:val="18"/>
        </w:rPr>
        <w:t>Contrat de maintenance PREVENTIVE uniquement</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4227201242"/>
      <w:bookmarkStart w:id="17" w:name="__Fieldmark__8_4227201242"/>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 de contrat de maintenance préventiv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4227201242"/>
      <w:bookmarkStart w:id="19" w:name="__Fieldmark__9_4227201242"/>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 groupées de contrat de maintenance préventiv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4227201242"/>
      <w:bookmarkStart w:id="21" w:name="__Fieldmark__10_4227201242"/>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6F : Contrat de maintenance préventive à l’issue de la garantie légale ou à l’issue de l’extension de garantie si elle est retenue – </w:t>
      </w:r>
      <w:r>
        <w:rPr>
          <w:rFonts w:cs="Arial" w:ascii="Marianne" w:hAnsi="Marianne"/>
          <w:b/>
          <w:bCs/>
          <w:sz w:val="18"/>
          <w:szCs w:val="18"/>
        </w:rPr>
        <w:t>Contrat de maintenance PREVENTIVE et CURATIV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4227201242"/>
      <w:bookmarkStart w:id="23" w:name="__Fieldmark__11_4227201242"/>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 de contrat de maintenance préventive et curativ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4227201242"/>
      <w:bookmarkStart w:id="25" w:name="__Fieldmark__12_4227201242"/>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 groupées de contrat de maintenance préventive et curativ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4227201242"/>
      <w:bookmarkStart w:id="27" w:name="__Fieldmark__13_4227201242"/>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TECSANTE25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4227201242"/>
      <w:bookmarkStart w:id="29" w:name="__Fieldmark__14_4227201242"/>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n°TECSANTE25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4227201242"/>
      <w:bookmarkStart w:id="31" w:name="__Fieldmark__15_4227201242"/>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TECSANTE25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4227201242"/>
      <w:bookmarkStart w:id="33" w:name="__Fieldmark__16_4227201242"/>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TECSANTE25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4227201242"/>
      <w:bookmarkStart w:id="35" w:name="__Fieldmark__17_4227201242"/>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4227201242"/>
      <w:bookmarkStart w:id="37" w:name="__Fieldmark__18_4227201242"/>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4227201242"/>
      <w:bookmarkStart w:id="39" w:name="__Fieldmark__19_4227201242"/>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4227201242"/>
      <w:bookmarkStart w:id="41" w:name="__Fieldmark__20_4227201242"/>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4227201242"/>
      <w:bookmarkStart w:id="43" w:name="__Fieldmark__21_4227201242"/>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4227201242"/>
      <w:bookmarkStart w:id="45" w:name="__Fieldmark__22_4227201242"/>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4227201242"/>
      <w:bookmarkStart w:id="47" w:name="__Fieldmark__23_4227201242"/>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4227201242"/>
      <w:bookmarkStart w:id="49" w:name="__Fieldmark__24_4227201242"/>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4227201242"/>
      <w:bookmarkStart w:id="51" w:name="__Fieldmark__25_4227201242"/>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4227201242"/>
      <w:bookmarkStart w:id="53" w:name="__Fieldmark__26_4227201242"/>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4227201242"/>
      <w:bookmarkStart w:id="55" w:name="__Fieldmark__27_4227201242"/>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4227201242"/>
      <w:bookmarkStart w:id="57" w:name="__Fieldmark__28_4227201242"/>
      <w:bookmarkEnd w:id="5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4227201242"/>
      <w:bookmarkStart w:id="59" w:name="__Fieldmark__29_4227201242"/>
      <w:bookmarkEnd w:id="59"/>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10</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4227201242"/>
      <w:bookmarkStart w:id="61" w:name="__Fieldmark__30_4227201242"/>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4227201242"/>
      <w:bookmarkStart w:id="63" w:name="__Fieldmark__31_4227201242"/>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4227201242"/>
      <w:bookmarkStart w:id="65" w:name="__Fieldmark__32_4227201242"/>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4227201242"/>
      <w:bookmarkStart w:id="67" w:name="__Fieldmark__33_4227201242"/>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4227201242"/>
      <w:bookmarkStart w:id="69" w:name="__Fieldmark__34_4227201242"/>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4227201242"/>
      <w:bookmarkStart w:id="71" w:name="__Fieldmark__35_4227201242"/>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4227201242"/>
      <w:bookmarkStart w:id="73" w:name="__Fieldmark__36_4227201242"/>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r>
        <w:br w:type="page"/>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4227201242"/>
      <w:bookmarkStart w:id="75" w:name="__Fieldmark__37_4227201242"/>
      <w:bookmarkEnd w:id="7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4227201242"/>
      <w:bookmarkStart w:id="77" w:name="__Fieldmark__38_4227201242"/>
      <w:bookmarkEnd w:id="7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4227201242"/>
      <w:bookmarkStart w:id="79" w:name="__Fieldmark__39_4227201242"/>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4227201242"/>
      <w:bookmarkStart w:id="81" w:name="__Fieldmark__40_4227201242"/>
      <w:bookmarkEnd w:id="8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1_4227201242"/>
      <w:bookmarkStart w:id="83" w:name="__Fieldmark__41_4227201242"/>
      <w:bookmarkEnd w:id="8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4" w:name="__Fieldmark__42_4227201242"/>
      <w:bookmarkStart w:id="85" w:name="__Fieldmark__42_4227201242"/>
      <w:bookmarkEnd w:id="8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6" w:name="__Fieldmark__43_4227201242"/>
      <w:bookmarkStart w:id="87" w:name="__Fieldmark__43_4227201242"/>
      <w:bookmarkEnd w:id="8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8" w:name="__Fieldmark__44_4227201242"/>
      <w:bookmarkStart w:id="89" w:name="__Fieldmark__44_4227201242"/>
      <w:bookmarkEnd w:id="8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0" w:name="__Fieldmark__45_4227201242"/>
      <w:bookmarkStart w:id="91" w:name="__Fieldmark__45_4227201242"/>
      <w:bookmarkEnd w:id="9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2" w:name="__Fieldmark__46_4227201242"/>
      <w:bookmarkStart w:id="93" w:name="__Fieldmark__46_4227201242"/>
      <w:bookmarkEnd w:id="9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FEDER 2025 TECSANTE</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pPr>
          <w:r>
            <w:rPr>
              <w:rFonts w:cs="Arial" w:ascii="Marianne" w:hAnsi="Marianne"/>
              <w:b/>
              <w:i/>
              <w:iCs/>
              <w:sz w:val="18"/>
              <w:szCs w:val="18"/>
            </w:rPr>
            <w:t xml:space="preserve">Marché TECSANTE252 – Rhéomètre – </w:t>
          </w:r>
        </w:p>
        <w:p>
          <w:pPr>
            <w:pStyle w:val="Normal"/>
            <w:jc w:val="center"/>
            <w:rPr>
              <w:rFonts w:ascii="Marianne" w:hAnsi="Marianne" w:cs="Arial"/>
              <w:b/>
              <w:b/>
              <w:sz w:val="18"/>
              <w:szCs w:val="18"/>
            </w:rPr>
          </w:pPr>
          <w:r>
            <w:rPr>
              <w:rFonts w:cs="Arial" w:ascii="Marianne" w:hAnsi="Marianne"/>
              <w:b/>
              <w:i/>
              <w:iCs/>
              <w:sz w:val="18"/>
              <w:szCs w:val="18"/>
            </w:rPr>
            <w:t>Laboratoire U1008 – FEDER TECSANTE</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07-24T13:08:00Z</dcterms:modified>
  <cp:revision>54</cp:revision>
  <dc:subject/>
  <dc:title>_Modèle recommandé : le service peut l’adapter le cas échéant_DC1_</dc:title>
</cp:coreProperties>
</file>